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60"/>
        <w:gridCol w:w="567"/>
        <w:gridCol w:w="992"/>
        <w:gridCol w:w="2410"/>
        <w:gridCol w:w="3543"/>
      </w:tblGrid>
      <w:tr>
        <w:trPr>
          <w:trHeight w:val="1308" w:hRule="atLeas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la Giustizia Civile – Ufficio I</w:t>
            </w:r>
          </w:p>
        </w:tc>
      </w:tr>
      <w:tr>
        <w:trPr>
          <w:trHeight w:val="551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53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81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ind w:left="351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71450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13.5pt" to="180.25pt,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Numero atti protocollati (in entrata) </w:t>
            </w:r>
          </w:p>
          <w:p>
            <w:pPr>
              <w:pStyle w:val="P"/>
              <w:tabs>
                <w:tab w:val="clear" w:pos="708"/>
                <w:tab w:val="left" w:pos="356" w:leader="none"/>
                <w:tab w:val="left" w:pos="2177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  <w:tab w:val="left" w:pos="2177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  <w:tab w:val="left" w:pos="2177" w:leader="none"/>
              </w:tabs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57480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12.4pt" to="171.25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atti protocollati (in uscita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7" w:hanging="357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progetti normativi o disegni di legge predispos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40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6350</wp:posOffset>
                      </wp:positionV>
                      <wp:extent cx="3200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0.5pt" to="270.25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40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Numero esposti ricevuti 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3970</wp:posOffset>
                      </wp:positionV>
                      <wp:extent cx="14859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1.1pt" to="135.25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24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Numero esposti evasi 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4445</wp:posOffset>
                      </wp:positionV>
                      <wp:extent cx="1600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0.35pt" to="143.4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24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Tempo medio di evasion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quesiti pervenuti in materia di servizi di cancelleria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7620</wp:posOffset>
                      </wp:positionV>
                      <wp:extent cx="34290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0.6pt" to="286.5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quesiti risposti in materia di servizi di cancelleria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8890</wp:posOffset>
                      </wp:positionV>
                      <wp:extent cx="33147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0.7pt" to="279.2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Ammontare somme da recuperar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Ammontare somme recuperat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mandati di pagamento gestiti (spese di giustizia)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8255</wp:posOffset>
                      </wp:positionV>
                      <wp:extent cx="33147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0.65pt" to="279.2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Numero versamenti effettuati previdenza e mutualità cancellieri 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-1270</wp:posOffset>
                      </wp:positionV>
                      <wp:extent cx="3657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-0.1pt" to="306.2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beni confiscati da destinar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17145</wp:posOffset>
                      </wp:positionV>
                      <wp:extent cx="21717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45pt,1.35pt" to="188.4pt,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 xml:space="preserve">Numero beni confiscati destinati 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7620</wp:posOffset>
                      </wp:positionV>
                      <wp:extent cx="1943100" cy="0"/>
                      <wp:effectExtent l="635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0.6pt" to="171.2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rapporti dell’Ispettorato Generale gesti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4445</wp:posOffset>
                      </wp:positionV>
                      <wp:extent cx="27432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0.35pt" to="234.25pt,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spacing w:before="60" w:after="0"/>
              <w:ind w:left="398" w:hanging="36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denunce per danni erariali gestit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0"/>
              <w:ind w:left="38" w:hanging="0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16510</wp:posOffset>
                      </wp:positionV>
                      <wp:extent cx="24003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pt,1.3pt" to="207.25pt,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5" w:footer="85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-41910</wp:posOffset>
              </wp:positionV>
              <wp:extent cx="5504815" cy="53276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3.3pt;mso-position-vertical-relative:text;margin-left:-12.8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6360</wp:posOffset>
              </wp:positionH>
              <wp:positionV relativeFrom="paragraph">
                <wp:posOffset>-229870</wp:posOffset>
              </wp:positionV>
              <wp:extent cx="5504815" cy="5327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8.1pt;mso-position-vertical-relative:text;margin-left:-6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/>
    </w:pPr>
    <w:r>
      <w:rPr/>
      <w:t>Report gestione DAG Dir. Gen. gustizia civile Uff.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4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rFonts w:ascii="Arial" w:hAnsi="Arial" w:cs="Arial"/>
        <w:b/>
        <w:b/>
        <w:bCs/>
        <w:sz w:val="30"/>
      </w:rPr>
    </w:pPr>
    <w:r>
      <w:rPr>
        <w:rFonts w:cs="Arial" w:ascii="Arial" w:hAnsi="Arial"/>
        <w:b/>
        <w:bCs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55:00Z</dcterms:created>
  <dc:creator>Colorito Maria</dc:creator>
  <dc:description/>
  <cp:keywords/>
  <dc:language>en-US</dc:language>
  <cp:lastModifiedBy>Riscaldati Maria Rita</cp:lastModifiedBy>
  <cp:lastPrinted>2013-01-28T10:00:00Z</cp:lastPrinted>
  <dcterms:modified xsi:type="dcterms:W3CDTF">2013-01-28T09:00:00Z</dcterms:modified>
  <cp:revision>9</cp:revision>
  <dc:subject/>
  <dc:title>UFFICIO ………………</dc:title>
</cp:coreProperties>
</file>